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/>
      </w:pPr>
      <w:r>
        <w:rPr>
          <w:rFonts w:cs="Arial" w:ascii="Arial" w:hAnsi="Arial"/>
          <w:sz w:val="22"/>
          <w:szCs w:val="22"/>
        </w:rPr>
        <w:t>Prot. n. 2683</w:t>
        <w:tab/>
        <w:t>La Spezia, 11   giugno  2013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             il decreto di questo Ufficio prot. n. 5154 del  31/7/2012   con il quale sono state pubblicate le graduatorie ad esaurimento provinciali definitive  di 1^ -  2^ - 3^   fascia del personale docente  della scuola dell’infanzia, primaria, secondaria  di primo e secondo grado  e del personale educativo di questa Provincia  valide per il triennio 2011/14;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              la nota prot. n.  2399                del   27/05/2013         con la quale è stato comunicato l’avvio del procedimento di revisione del punteggio attribuito nelle graduatorie ad esaurimento all’insegnante   RIVITUSO ELEONORA    nata a Como  il 27/02/1975, in quanto questo Ufficio ha rilevato  che per errore materiale  il punteggio assegnato nella Graduatoria ad esaurimento relativa alla Scuola dell’infanzia per l’anno 2004/05  è stato maggiorato di 1 punto;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ERTATO il ricevimento della nota di cui sopra da parte dell’insegnante,  preso atto che da  parte dell’interessata non sono pervenute memorie scritte e/o documenti relativi al procedimento;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TENUTO </w:t>
        <w:tab/>
        <w:t xml:space="preserve"> necessario, in sede di autotutela, decurtare il punteggio della Signora RIVITUSO ELEONORA    registrato nella GAE scuola infanzia  e modificarne la relativa posizione;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CISATO, </w:t>
        <w:tab/>
        <w:t>infine,  che il presente provvedimento viene adottato  per evitare che,  per effetto dell’errata maggiorazione del punteggio  attribuitole, la Sig.ra RIVITUSO    possa trarne indebiti vantaggi  a discapito  degli inclusi nella medesima graduatoria che ingiustificatamente  precede.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Scuola dell’infanzia,  pubblicate con decreto di questo Ufficio 5154 del 31/7/2012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AAAA  - NOMINE A TEMPO INDETERMINATO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 Comune:    da  posto   N.  27        punti      125      prec. QR  1 fig  ANNO INS. 2007/2007</w:t>
      </w:r>
    </w:p>
    <w:p>
      <w:pPr>
        <w:pStyle w:val="Messaggio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 posto      N.  29/bis    punti     124               “                            “     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AAAA - NOMINE A TEMPO DETERMINATO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 xml:space="preserve">Posto Comune:   da posto   N.   23       punti      125      prec.  R  1 fig  ANNO INS.   2007/2007      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 25/bis punti       124                 “                            “  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 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>Firma autografa sostituita  a mezzo stampa ai sensi dell</w:t>
      </w:r>
      <w:r>
        <w:rPr>
          <w:rFonts w:ascii="DejaVu Sans;Arial Unicode MS" w:hAnsi="DejaVu Sans;Arial Unicode MS"/>
        </w:rPr>
        <w:t>’</w:t>
      </w:r>
      <w:r>
        <w:rPr/>
        <w:t>art. 3, comma 2 D.L. 39/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/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All’insegnante  RIVITUSO ELEONORA 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  <w:r>
        <w:rPr>
          <w:sz w:val="22"/>
          <w:szCs w:val="22"/>
        </w:rPr>
        <w:t>c/o ISA 12  S. STEFANO MAGRA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lace Script MT">
    <w:altName w:val="Kunstler Script"/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16:00Z</dcterms:created>
  <dc:creator>M.I.U.R.</dc:creator>
  <dc:description/>
  <cp:keywords/>
  <dc:language>en-US</dc:language>
  <cp:lastModifiedBy>M.I.U.R.</cp:lastModifiedBy>
  <cp:lastPrinted>2013-06-10T13:32:00Z</cp:lastPrinted>
  <dcterms:modified xsi:type="dcterms:W3CDTF">2013-06-11T07:05:00Z</dcterms:modified>
  <cp:revision>5</cp:revision>
  <dc:subject/>
  <dc:title>Ministero dell’Istruzione dell'Università e della Ricerca</dc:title>
</cp:coreProperties>
</file>